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420" w:leader="none"/>
        </w:tabs>
        <w:spacing w:before="120" w:after="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>ОБРАЗЕЦ № 7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  <w:r>
        <w:rPr>
          <w:b/>
          <w:caps/>
          <w:sz w:val="26"/>
          <w:szCs w:val="26"/>
        </w:rPr>
        <w:t>на изпълнени договори за последните 3 годин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уподписаният …………………………………………………………………., с с адрес: гр./с. …………………………………., общ.. …………………….……….., обл. ………………………………………….., ул. …………………………….……,  № …………………, ет………....., вх. ………………….., ап. ………………..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……..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..………………………, общ. ……………………………….….., обл. …………………….……..……….., ул. …………………………..……, № …….., вх. …., ет. ……….., ап. ……….., - участник в процедура “открит конкурс” за възлагане на  малка обществена поръчка с предмет</w:t>
      </w:r>
      <w:r>
        <w:rPr>
          <w:b/>
          <w:bCs/>
          <w:sz w:val="26"/>
          <w:szCs w:val="26"/>
        </w:rPr>
        <w:t>: “Доставка на градински посадъчен материал за нуждите на проект „Нови възможности за заетост в зелената система на община Лясковец”,</w:t>
      </w:r>
    </w:p>
    <w:p>
      <w:pPr>
        <w:pStyle w:val="Report1"/>
        <w:widowControl/>
        <w:spacing w:lineRule="auto" w:line="240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Договорите, изпълнени от представлявания от мен участник през последните 3 години,</w:t>
      </w:r>
      <w:r>
        <w:rPr>
          <w:bCs/>
          <w:sz w:val="26"/>
          <w:szCs w:val="26"/>
        </w:rPr>
        <w:t xml:space="preserve"> са както следв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02"/>
        <w:gridCol w:w="1659"/>
        <w:gridCol w:w="1550"/>
        <w:gridCol w:w="2045"/>
        <w:gridCol w:w="146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од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Извършени достав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ъзложител</w:t>
            </w:r>
            <w:r>
              <w:rPr>
                <w:b/>
                <w:iCs/>
                <w:sz w:val="26"/>
                <w:szCs w:val="26"/>
              </w:rPr>
              <w:t xml:space="preserve"> и адрес за контак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 дд/мм/г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ид извършена доста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54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лева с ДДС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ичко за 2010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9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ичко за 2009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8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ичко за 2008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що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писъка се посочват само договорите, в които извършените доставки са аналогични или сходни с предмета на малката обществена поръчка, придружени с препоръки</w:t>
      </w:r>
      <w:r>
        <w:rPr>
          <w:sz w:val="26"/>
          <w:szCs w:val="26"/>
        </w:rPr>
        <w:t xml:space="preserve"> за добро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.........г. </w:t>
        <w:tab/>
        <w:tab/>
        <w:tab/>
        <w:t xml:space="preserve">                      </w:t>
      </w: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>ЕКЛАРАТОР:</w:t>
      </w:r>
      <w:r>
        <w:rPr>
          <w:sz w:val="26"/>
          <w:szCs w:val="26"/>
        </w:rPr>
        <w:t xml:space="preserve"> 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......</w:t>
        <w:tab/>
        <w:tab/>
        <w:tab/>
        <w:tab/>
        <w:tab/>
        <w:tab/>
        <w:t xml:space="preserve">   (…………………..………..)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Report1">
    <w:name w:val="Report-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41:00Z</dcterms:modified>
  <cp:revision>15</cp:revision>
  <dc:subject/>
  <dc:title>ВЪТРЕШНИ ПРАВИЛА ЗА УПРАВЛЕНИЕ НА ПРОЕКТА</dc:title>
</cp:coreProperties>
</file>